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Bokod Községi Önkormányzatának Képviselő- testületi-, és Bizottsági tagjainak tiszteletdíj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nyilatkoz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 Községi Önkormányzat Képviselő-testületének 7/2005 (II.21.) számú önkormányzati rendelete értelmében a települési képviselő munkájáért 20.000 Ft, a bizottsági tagok 4.000 Ft tiszteletdíjra jogosultak havont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isztelt Képviselők és a Bizottsági tagok 2010. október 3. és 2011. szeptember 30. napja között esedékes tiszteletdíjukról lemondtak. Ezen időszakra járó tiszteletdíj 2011. évben felhasználásra ker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1. október 01. napjától 2012. január 31. napjáig esedékes tisztelet díjak már felvehetőek. Ehhez kérem, szíveskedjenek kitölteni az előterjesztés mellékletét képező nyilatkozatot az „igénybe veszem, és kérem annak átutalással / készpénzben történő kifizetését” értelemszerű aláhúzásával együtt megadva a kifizetés módját. Tekintettel arra, hogy a 7/2005 (II.21.) számú önkormányzati rendelet alapján a tiszteletdíj havonta jár, ezért annak kifizetése tárgyhót követő hónap 10. napjáig esedékes (készpénzben történő kifizetés esetén minden hónap első hétfője, és szerdája a hivatal pénztári napjai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on testületi-, bizottsági tagok, akik lemondanak a tiszteletdíjukról, kérem, szíveskedjenek kitölteni az előterjesztés mellékletét képező nyilatkozatot a „nem kívánom felvenni, arról lemondok” szövegrész aláhúzásával együ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ilyen módon ki nem fizetett tiszteletdíj felhasználása csak a jogosultsági hónapot követően lehetséges a Képviselő-testület határozata alapján. Például ha a jelenlegi Képviselő-testületi tagok és a Bizottsági tagok lemondanak az őket 2011. október 01. és 2012. január 31. napjáig esedékes tiszteletdíjáról, annak felhasználására 2012. február 01. napjától van lehetőség. 2012. február 01. napján nem rendelkezhet a Képviselő-testület a hátralévő hónapok (februári, márciusi, stb.) tiszteletdíjról, mivel arra még nem jogosultak a tag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ben 12 hónap alatt ki nem fizetett tiszteletdíj felhasználásáról csak </w:t>
        <w:br/>
        <w:t xml:space="preserve">2012. október 01. napját követően van lehetősé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 tisztelt Képviselő-testület a továbbiakban sem tart igényt a tiszteletdíjra, célszerű lehet hatályon kívül helyezni a vonatkozó rendeletet. Amennyiben a tisztelt Képviselők és a Bizottsági tagok a későbbiekben mégis úgy döntenek, hogy a tiszteletdíjukat felveszik, úgy lehetőség van egy új önkormányzati rendeletet alkotni. A rendelet hatályon kívül helyezésének nincs jogi akadálya. A rendelet hatályon kívül helyezésével lehetőség van a költségvetés összeállításkor a (korábban érvényes tiszteletdíjakkal számolva) bevételi oldalon fennmaradó pénzeszköz felhasználását a megfelelő helyen tervezni. Ezáltal biztosítható a „tiszteletdíj” költséghatékony, célszerű és időszerű hasznosul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képviselő-testület úgy határoz, hogy a rendeletet 2012. február 01. napjától hatályon kívül helyezi, rendelkezni szükséges a 2011. október 01. napjától 2012. január 31. napjáig esedékes tiszteletdíjról az előterjesztés mellékeltében megtalálható nyilatkozat kitöltésé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iszteletdíjak tervezé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1701"/>
        <w:gridCol w:w="1701"/>
        <w:gridCol w:w="1701"/>
      </w:tblGrid>
      <w:tr>
        <w:trPr>
          <w:trHeight w:val="510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Jogosultsá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Létszám (fő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Tiszteletdíj mérték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Képviselő-testületi tagság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639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0 000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00 000 Ft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izottsági tagság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639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4 000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4 000 Ft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izottsági elnöki feladatok ellátás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639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0 000 Ft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0 000 Ft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Havonta összesen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34 000 F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44 000 Ft</w:t>
            </w:r>
          </w:p>
        </w:tc>
      </w:tr>
      <w:tr>
        <w:trPr>
          <w:trHeight w:val="27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2 hóra összesen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ind w:right="21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1 728 000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mutatás nem tartalmazza a polgármester és az alpolgármesteri tisztség ellátásával összefüggő adato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, a tájékoztatót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 xml:space="preserve">: Tájékoztató Bokod Községi Önkormányzatának Képviselő- testületi-, és Bizottsági tagjainak tiszteletdíjáról 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elfogadja a Bokod Községi Önkormányzatának Képviselőinek, és bizottsági tagjainak tiszteletdíjáról szóló tájékoztat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zámú mellék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 Y I L A T K OZ A 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/név, lakcím/ nyilatkozom, hogy a képviselői/bizottsági munkámért………………………………….-tól (év, hó, nap) ……………………………….……-ig (év, hó, nap) járó tiszteletdíjama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kívánom felvenni, arról lemondok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énybe veszem, és kérem annak átutalással / készpénzben történő kifizetésé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 …….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aláír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8:00Z</dcterms:created>
  <dc:creator>user</dc:creator>
  <dc:description/>
  <dc:language>en-US</dc:language>
  <cp:lastModifiedBy>user</cp:lastModifiedBy>
  <cp:lastPrinted>2011-11-17T11:12:00Z</cp:lastPrinted>
  <dcterms:modified xsi:type="dcterms:W3CDTF">2012-01-18T13:18:00Z</dcterms:modified>
  <cp:revision>2</cp:revision>
  <dc:subject/>
  <dc:title>Jegyzőkönyv</dc:title>
</cp:coreProperties>
</file>